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муниципальн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-курорт Анапа от 8 декабря 2017 года № 266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«Об утверждении нормативов градостроительного проектир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-курорт Анап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  <w:t>Решение Совета муниципального образования город-курорт Анапа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  <w:t>от 8 февраля  2018 года № 292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bCs/>
          <w:sz w:val="28"/>
          <w:szCs w:val="28"/>
        </w:rPr>
        <w:t xml:space="preserve">В целях совершенствования градостроительной политики на территории муниципального образования город-курорт Анапа, в соответствии с Федеральным законом от 6 октября 2003 года № 131-ФЗ «Об общих принципах организации местного самоуправления в Российской Федерации», на основании статьи 28 Устава муниципального образования город-курорт Анапа Совет муниципального образования город-курорт Анапа </w:t>
      </w:r>
      <w:r>
        <w:rPr>
          <w:bCs/>
          <w:spacing w:val="30"/>
          <w:sz w:val="28"/>
          <w:szCs w:val="28"/>
        </w:rPr>
        <w:t>РЕШИЛ</w:t>
      </w:r>
      <w:r>
        <w:rPr>
          <w:spacing w:val="-2"/>
          <w:sz w:val="28"/>
          <w:szCs w:val="28"/>
        </w:rPr>
        <w:t>:</w:t>
      </w:r>
    </w:p>
    <w:p>
      <w:pPr>
        <w:pStyle w:val="ListParagraph"/>
        <w:ind w:left="0" w:firstLine="709"/>
        <w:jc w:val="both"/>
        <w:rPr/>
      </w:pPr>
      <w:r>
        <w:rPr>
          <w:color w:val="000000"/>
          <w:sz w:val="28"/>
          <w:szCs w:val="28"/>
        </w:rPr>
        <w:t>1. Внести в решение Совета муниципального образования город-курорт Анапа от 8 декабря 2017 года № 266 «</w:t>
      </w:r>
      <w:r>
        <w:rPr>
          <w:sz w:val="28"/>
          <w:szCs w:val="28"/>
        </w:rPr>
        <w:t>Об утверждении нормативов градостроительного проектирования муниципального образования город-курорт Анапа» следующие изменения: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1) в таблице 1 «Расчетные показатели минимально допустимого уровня обеспеченности объектами местного значения городского округа населения муниципального образования город-курорт Анапа» части 1 приложения к решению: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первую строку раздела «В области автомобильных дорог местного значения» изложить в следующей редакции: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1800"/>
        <w:gridCol w:w="1260"/>
      </w:tblGrid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 области автомобильных дорог местного значения</w:t>
            </w:r>
          </w:p>
        </w:tc>
      </w:tr>
      <w:tr>
        <w:trPr>
          <w:trHeight w:val="32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ные дороги в границах городского округ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sz w:val="24"/>
              </w:rPr>
              <w:t>Уровень автомобилизации населения по этапам,  автомобилей, тыс. 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этап (2017-2025 го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- 375</w:t>
            </w:r>
          </w:p>
        </w:tc>
      </w:tr>
      <w:tr>
        <w:trPr>
          <w:trHeight w:val="1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этап (2025-2035 го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 - 400</w:t>
            </w:r>
          </w:p>
        </w:tc>
      </w:tr>
    </w:tbl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подраздел «Стоянки для временного хранения легковых автомобилей» раздела «В области автомобильных дорог местного значения» изложить в следующей редакции: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700"/>
        <w:gridCol w:w="1800"/>
        <w:gridCol w:w="275"/>
        <w:gridCol w:w="805"/>
        <w:gridCol w:w="59"/>
        <w:gridCol w:w="1021"/>
      </w:tblGrid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Стоянки для временного хранения легковых автомобилей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rPr/>
            </w:pPr>
            <w:r>
              <w:rPr>
                <w:sz w:val="24"/>
              </w:rPr>
              <w:t>Число машино-мест на расчетную единиц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  <w:p>
            <w:pPr>
              <w:pStyle w:val="10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jc w:val="center"/>
              <w:rPr/>
            </w:pPr>
            <w:r>
              <w:rPr>
                <w:sz w:val="24"/>
              </w:rPr>
              <w:t>Расчетная единиц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Число мест</w:t>
            </w:r>
          </w:p>
        </w:tc>
      </w:tr>
      <w:tr>
        <w:trPr>
          <w:trHeight w:val="18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25</w:t>
            </w:r>
          </w:p>
        </w:tc>
      </w:tr>
      <w:tr>
        <w:trPr>
          <w:trHeight w:val="34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дания и сооружен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ые дома, в том числе со встроено-пристроенными помещениями общественного назначения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шино-мест/на 1000 жите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(гостевые парковки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Административно-общественные учреждения, кредитно-финансовые и юридические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00 работающи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39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Научные и проектные организации, высшие и средние специальные учебны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00 работающи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33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Промышленные пред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00 работающих в двух смежных смена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22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Дошкольные учре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объе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2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Школ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объе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39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ьн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00 коек + 100 работающих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13+13  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+2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икли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посещений + 100 работающи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+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+2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Аптеки и аптечные магазин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- торговой площадью до 25 кв.м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торговой площадью свыше 25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объект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50 кв. м торговой пл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Спортивные объекты с местами для зр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ме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Спортивные тренировочные залы, спортклубы, спорткомплекс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00 единовременных посетител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Спортивные тренажерные з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500 кв.м. общей площад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Театры, цирки, кинотеатры, концертные залы, музеи, выст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00 мест,  посетител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Дома культуры, клубы, танцз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00 мест, посетител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Парки культуры и отды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00 посетител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Торговые центры, универмаги, магазины с площадью торговых залов более 200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м торговой площад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приятия торговли с площадью торговых залов от 50 до 200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м торговой площад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приятия торговли с площадью торговых залов до 50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м торговой площад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ы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00 торговых ме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Рестораны и кафе, клу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ме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Гостиницы высшей катег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номер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Гостиницы прочие в т.ч. коммун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номер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00 единовременных посетител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Объекты бытового обслуживания (парикмахерские, ателье, химчист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 рабочее мест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Вокзалы всех видов транспорта, в т.ч. речные вокз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100 пассажиров, прибывающих в час «пик»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екреационные территории и объекты отдыха</w:t>
            </w:r>
          </w:p>
          <w:p>
            <w:pPr>
              <w:pStyle w:val="10"/>
              <w:widowControl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Пляжи и парки в зонах отдыха (аквапарки)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00 единовременных посетителей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Лесопарки и заповедники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 же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Базы кратковременного отдыха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 же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Береговые базы маломерного флота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 же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Дома отдыха и санатории, санатории-профилактории, базы отдыха предприятий и туристские базы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00 отдыхающих и обслуживающего персонала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Гостиницы (туристские и курортные)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номеров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евые дома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номер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тели и кемпинги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объек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По расчетной вместимост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Предприятия общественного питания, торговли и коммунально-бытового обслуживания в зонах отдыха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00 мест в залах или единовременных посетителей и персонала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widowControl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Садоводческие товарищества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гостевые автостоянки)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участков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мечани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i/>
                <w:iCs/>
                <w:color w:val="000000"/>
              </w:rPr>
              <w:t>1. Следует предусматривать стоянки туристических автобусов и парковочные места для легковых автомобилей, принадлежащих туристам, число которых определяется расчетом. Указанные стоянки должны быть размещены с учетом обеспечения удобных подходов к объектам туристского осмотра, но не далее 500 м от них и не нарушать целостный характер исторической среды. Конкретное число стоянок автомобилей и парковочных мест следует принимать по утвержденным региональным нормативам градостроительного проектирования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i/>
                <w:iCs/>
                <w:color w:val="000000"/>
              </w:rPr>
              <w:t>2. Вместимость стоянок для парковки туристических автобусов у аэропортов, речных и морских пассажирских портов, железнодорожных вокзалов следует принимать по норме 3 - 4 машино-места на 100 пассажиров (туристов), прибывающих в часы пик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i/>
                <w:iCs/>
                <w:color w:val="000000"/>
              </w:rPr>
              <w:t>Параметры парковки должны рассчитываться с учетом класса вместимости автобусов, но не менее по ширине - 3,0 м, по длине - 8,5 м и безопасного прохода пешеходов между границами парковочных мест шириной не менее 0,75 м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_______________________________________________________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* - удаление гостевых парковок от подъездов обслуживаемых жилых домов составляет не более 200 метров.</w:t>
            </w:r>
          </w:p>
        </w:tc>
      </w:tr>
    </w:tbl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строку «Площадь площадок общего пользования различного функционального назначения, размещаемых на территории жилой застройки» подраздела «Объекты жилищного строительства» раздела «</w:t>
      </w:r>
      <w:r>
        <w:rPr>
          <w:sz w:val="28"/>
          <w:szCs w:val="28"/>
          <w:lang w:eastAsia="en-US"/>
        </w:rPr>
        <w:t>В области развития жилищного строительства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2700"/>
        <w:gridCol w:w="2160"/>
      </w:tblGrid>
      <w:tr>
        <w:trPr>
          <w:trHeight w:val="397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sz w:val="24"/>
              </w:rPr>
            </w:pPr>
            <w:r>
              <w:rPr>
                <w:sz w:val="24"/>
              </w:rPr>
              <w:t>Площадь площадок общего пользования различного функционального назначения, размещаемых на территории жилой застрой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и, размещаемые на территории жилой застрой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Минимальный расчетный размер площадки, квадратных метров на 1 человека, проживающего на территории микрорайона (квартал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ое расстояние от границы площадки до окон жилых и общественных зданий, метров</w:t>
            </w:r>
          </w:p>
        </w:tc>
      </w:tr>
      <w:tr>
        <w:trPr>
          <w:trHeight w:val="34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игр детей дошкольного и младшего школьного возра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отдыха взрослого на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3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занятий физкультур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ля хозяйственных цел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4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ля выгула соба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римечания: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1. Допускается организация общей для одного или нескольких микрорайонов оборудованной площадки для выгула собак на территории вне жилой застройки в радиусе до 500 м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i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 менее 50% дворовых площадок должны быть озеленены с посадкой деревьев и кустарников. Спортивные площадки во дворе должны иметь ограждения и спортивные покрытия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в подраздел «Объекты жилищного строительства» раздела «</w:t>
      </w:r>
      <w:r>
        <w:rPr>
          <w:sz w:val="28"/>
          <w:szCs w:val="28"/>
          <w:lang w:eastAsia="en-US"/>
        </w:rPr>
        <w:t>В области развития жилищного строительства» дополнить строкой следующего содержания:</w:t>
      </w:r>
    </w:p>
    <w:p>
      <w:pPr>
        <w:pStyle w:val="ListParagraph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330"/>
        <w:gridCol w:w="3468"/>
      </w:tblGrid>
      <w:tr>
        <w:trPr>
          <w:trHeight w:val="32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тоянки для постоянного хранения легковых автомобилей, машино-мест/на 1 квартиру</w:t>
            </w:r>
          </w:p>
          <w:p>
            <w:pPr>
              <w:pStyle w:val="10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(в границах земельного участка многоквартирного дом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границах г.Анапа муниципального образования </w:t>
            </w:r>
          </w:p>
          <w:p>
            <w:pPr>
              <w:pStyle w:val="10"/>
              <w:jc w:val="center"/>
              <w:rPr>
                <w:sz w:val="24"/>
              </w:rPr>
            </w:pPr>
            <w:r>
              <w:rPr>
                <w:sz w:val="24"/>
              </w:rPr>
              <w:t>город-курорт Анап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jc w:val="center"/>
              <w:rPr>
                <w:sz w:val="24"/>
              </w:rPr>
            </w:pPr>
            <w:r>
              <w:rPr>
                <w:sz w:val="24"/>
              </w:rPr>
              <w:t>в границах населенных пунктов муниципального образования город-курорт Анапа (за исключением г.Анапа)</w:t>
            </w:r>
          </w:p>
        </w:tc>
      </w:tr>
      <w:tr>
        <w:trPr>
          <w:trHeight w:val="32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0 </w:t>
            </w:r>
          </w:p>
        </w:tc>
      </w:tr>
      <w:tr>
        <w:trPr>
          <w:trHeight w:val="328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римечания: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 определении общей потребности в местах для хранения следует учитывать и другие индивидуальные транспортные средства (мотоциклы, мотороллеры, мотоколяски, мопеды, велосипеды) с приведением их к одному расчетному виду (легковому автомобилю) с применением следующих коэффициент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мотоциклы и мотороллеры с колясками, мотоколяски ..... 0,5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мотоциклы и мотороллеры без колясок .............................. 0,25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мопеды и велосипеды ........................................................... 0,1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i/>
              </w:rPr>
              <w:t>2. На территории следует предусматривать места для хранения автомобилей в подземных стоянках автомобилей из расчета - не менее 0,2 машино-места на одну квартиру (или 20 процентов от общего количества машино-мест)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i/>
              </w:rPr>
              <w:t xml:space="preserve">3. В условиях реконструкции при размещении новой жилой застройки в кварталах сложившейся застройки места для хранения автомобилей должны быть предусмотрены в границах земельных участков жилых домов из расчета не менее 1,0 машино-места на одну квартиру. Стоянки для легковых автомобилей закрытого типа, встроенные или встроенно-пристроенные к жилым и общественным зданиям (за исключением общеобразовательных и дошкольных образовательных организаций) необходимо предусматривать в соответствии с требованиями </w:t>
            </w:r>
            <w:hyperlink r:id="rId2">
              <w:r>
                <w:rPr>
                  <w:rStyle w:val="InternetLink"/>
                  <w:i/>
                </w:rPr>
                <w:t>СП 118.13330</w:t>
              </w:r>
            </w:hyperlink>
            <w:r>
              <w:rPr>
                <w:i/>
              </w:rPr>
              <w:t xml:space="preserve"> и </w:t>
            </w:r>
            <w:hyperlink r:id="rId3">
              <w:r>
                <w:rPr>
                  <w:rStyle w:val="InternetLink"/>
                  <w:i/>
                </w:rPr>
                <w:t>СП 54.13330</w:t>
              </w:r>
            </w:hyperlink>
            <w:r>
              <w:rPr>
                <w:i/>
              </w:rPr>
              <w:t>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4. Стоянки для хранения автомобилей и других мототранспортных средств, принадлежащих инвалидам, следует предусматривать в радиусе пешеходной доступности не более 50 м от входов в жилые дом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исло мест устанавливается региональными нормативами градостроительного проектирования.</w:t>
            </w:r>
          </w:p>
          <w:p>
            <w:pPr>
              <w:pStyle w:val="10"/>
              <w:ind w:firstLine="54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5. При проектировании </w:t>
            </w:r>
            <w:r>
              <w:rPr>
                <w:b/>
                <w:i/>
                <w:sz w:val="24"/>
              </w:rPr>
              <w:t>комплексной застройки</w:t>
            </w:r>
            <w:r>
              <w:rPr>
                <w:i/>
                <w:sz w:val="24"/>
              </w:rPr>
              <w:t xml:space="preserve"> микрорайонов (кварталов) и жилых районов допускается предусматривать места для хранения и парковки автомобилей жителей вне границ земельного участка жилого дома, объединив их для нескольких жилых домов, в радиусе доступности 250 - 300 м от мест жительства автовладельцев, но не более чем в 800 м; на территориях коттеджной застройки - не более чем в 200 м.</w:t>
            </w:r>
          </w:p>
        </w:tc>
      </w:tr>
    </w:tbl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5"/>
        <w:rPr/>
      </w:pPr>
      <w:r>
        <w:rPr>
          <w:sz w:val="28"/>
          <w:szCs w:val="28"/>
        </w:rPr>
        <w:t>подраздел «Площадки различного назначения на придомовой территории» раздела «Здания, строения и сооружения, размещаемые в жилых зонах</w:t>
      </w:r>
      <w:r>
        <w:rPr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риложения к решению изложить в следующей редакции: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2700"/>
        <w:gridCol w:w="2340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/>
            </w:pPr>
            <w:r>
              <w:rPr/>
              <w:t xml:space="preserve">Площадки различного назначе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/>
            </w:pPr>
            <w:r>
              <w:rPr/>
              <w:t>на придомовой территор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/>
            </w:pPr>
            <w:r>
              <w:rPr/>
              <w:t>Расчетные показатели размеров площадок, кв.м/ч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/>
            </w:pPr>
            <w:r>
              <w:rPr/>
              <w:t>Тип площад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/>
            </w:pPr>
            <w:r>
              <w:rPr/>
              <w:t>Удельный размер площадок, кв. м/чел.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ля игр детей дошкольного 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ладшего школьного возра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отдыха взрослого на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занятий физкультурой и спорт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хозяйственных целей и выгула соба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5"/>
        <w:rPr/>
      </w:pPr>
      <w:r>
        <w:rPr>
          <w:sz w:val="28"/>
          <w:szCs w:val="28"/>
        </w:rPr>
        <w:t>подраздел «Автостоянки на территории жилой застройки» раздела «Здания, строения и сооружения, размещаемые в жилых зонах</w:t>
      </w:r>
      <w:r>
        <w:rPr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3600"/>
        <w:gridCol w:w="1260"/>
      </w:tblGrid>
      <w:tr>
        <w:trPr>
          <w:trHeight w:val="81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тостоянки на территории жилой застрой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четные показатели количества машино-мест в местах организованного хранения автотранспортных средств (I период расчетного срока по уровню автомобилизации), машино-место/1000 жи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хранения легковых автомобилей в част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-375</w:t>
            </w:r>
          </w:p>
        </w:tc>
      </w:tr>
      <w:tr>
        <w:trPr>
          <w:trHeight w:val="9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хранения легковых автомобилей ведомственной принадле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таксомоторного п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змеры земельных участков отдельно стоящих автостоянок для легковых автомобилей в зависимости от их этажности, </w:t>
            </w:r>
          </w:p>
          <w:p>
            <w:pPr>
              <w:pStyle w:val="Normal"/>
              <w:widowControl w:val="false"/>
              <w:rPr/>
            </w:pPr>
            <w:r>
              <w:rPr/>
              <w:t>кв.м/ 1 машино-мес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дноэт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вухэт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ехэт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тырехэт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ятиэт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зем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Heading2"/>
        <w:numPr>
          <w:ilvl w:val="0"/>
          <w:numId w:val="0"/>
        </w:numPr>
        <w:spacing w:before="180" w:after="0"/>
        <w:ind w:left="0" w:firstLine="709"/>
        <w:jc w:val="both"/>
        <w:rPr/>
      </w:pPr>
      <w:r>
        <w:rPr>
          <w:b w:val="false"/>
        </w:rPr>
        <w:t>2) таблицу 18 «Расчетные показатели минимально допустимого уровня автомобилизации населения по этапам» части 2 приложения изложить в следующей редакции:</w:t>
      </w:r>
    </w:p>
    <w:p>
      <w:pPr>
        <w:pStyle w:val="101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5127"/>
        <w:gridCol w:w="2970"/>
      </w:tblGrid>
      <w:tr>
        <w:trPr>
          <w:trHeight w:val="571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четный </w:t>
            </w:r>
            <w:r>
              <w:rPr>
                <w:rFonts w:cs="Calibri"/>
              </w:rPr>
              <w:t>показатель минимально допустимого уровня</w:t>
            </w:r>
            <w:r>
              <w:rPr/>
              <w:t xml:space="preserve"> автомобилизации,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ей на 1 тыс. человек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прохождения этапа</w:t>
            </w:r>
          </w:p>
        </w:tc>
      </w:tr>
      <w:tr>
        <w:trPr>
          <w:trHeight w:val="240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- 37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– 2025 гг.</w:t>
            </w:r>
          </w:p>
        </w:tc>
      </w:tr>
      <w:tr>
        <w:trPr>
          <w:trHeight w:val="240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 - 4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-  2035 гг.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Calibri"/>
          <w:sz w:val="28"/>
          <w:szCs w:val="28"/>
        </w:rPr>
        <w:t>;</w:t>
        <w:tab/>
      </w:r>
      <w:r>
        <w:rPr>
          <w:sz w:val="28"/>
          <w:szCs w:val="28"/>
        </w:rPr>
        <w:t>статью 5.7.1 раздела 5 подраздела 5.7 «Объекты местного значения                              городского округа в иных областях» части 2 приложения дополнить словами: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«расчетные показатели для жилых зон, установленные с учетом требований СП 42.13330.2016 «Свод правил. Градостроительство. Планировка и застройка городских и сельских поселений. Актуализированная редакция                      СНиП 2.07.01-89*», СП 113.13330.2012 «Свод правил. Стоянки автомобилей. Актуализированная редакция СНиП 21-02-99</w:t>
      </w:r>
      <w:r>
        <w:rPr>
          <w:spacing w:val="2"/>
          <w:sz w:val="28"/>
          <w:szCs w:val="28"/>
          <w:vertAlign w:val="superscript"/>
        </w:rPr>
        <w:t>*</w:t>
      </w:r>
      <w:r>
        <w:rPr>
          <w:spacing w:val="2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официальном печатном средстве массовой информации.</w:t>
      </w:r>
    </w:p>
    <w:p>
      <w:pPr>
        <w:pStyle w:val="ListParagraph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3. Разместить  настоящее решение на официальном сайте администрации муниципального образования город-курорт Анап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11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4. Контроль за выполнением настоящего решения возложить на заместителя главы муниципального образования город-курорт Анапа                                        А.О. Студеникину и </w:t>
      </w:r>
      <w:r>
        <w:rPr>
          <w:sz w:val="28"/>
          <w:szCs w:val="28"/>
        </w:rPr>
        <w:t>комитет по вопросам жизнеобеспечения, строительства, ЖКХ, промышленности, транспорта, энергетики и связи Совета муниципального образования город-курорт Анапа (Филимонов)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ород-курорт Анапа</w:t>
        <w:tab/>
        <w:tab/>
        <w:tab/>
        <w:t xml:space="preserve">                                                    Ю.Ф. Пол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ород-курорт Анапа                                                                                Л.И. Кочет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83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4548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851" w:leader="none"/>
      </w:tabs>
      <w:spacing w:before="240" w:after="120"/>
      <w:jc w:val="center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276" w:leader="none"/>
      </w:tabs>
      <w:spacing w:before="180" w:after="60"/>
      <w:ind w:left="576" w:hanging="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76" w:leader="none"/>
      </w:tabs>
      <w:spacing w:before="120" w:after="120"/>
      <w:ind w:left="720" w:hanging="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spacing w:before="12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01" w:leader="none"/>
      </w:tabs>
      <w:spacing w:before="240" w:after="60"/>
      <w:outlineLvl w:val="4"/>
    </w:pPr>
    <w:rPr>
      <w:b/>
      <w:bCs/>
      <w:i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</w:rPr>
  </w:style>
  <w:style w:type="character" w:styleId="2">
    <w:name w:val="Заголовок 2 Знак"/>
    <w:qFormat/>
    <w:rPr>
      <w:b/>
      <w:bCs/>
      <w:iCs/>
      <w:sz w:val="28"/>
      <w:szCs w:val="28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iCs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0">
    <w:name w:val="Табличный_слева_10"/>
    <w:basedOn w:val="Normal"/>
    <w:qFormat/>
    <w:pPr/>
    <w:rPr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">
    <w:name w:val="Табличный_по ширине_10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A38EFE4E0E2245A1139E9941AA39F3F1A0DFE2A9C2239428963ADEo3g2H" TargetMode="External"/><Relationship Id="rId3" Type="http://schemas.openxmlformats.org/officeDocument/2006/relationships/hyperlink" Target="consultantplus://offline/ref=D4A38EFE4E0E2245A1139E9941AA39F3F2A3D1E9A8C2239428963ADEo3g2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48:00Z</dcterms:created>
  <dc:creator>Dmitry Lobov</dc:creator>
  <dc:description/>
  <cp:keywords/>
  <dc:language>en-US</dc:language>
  <cp:lastModifiedBy>Фалько</cp:lastModifiedBy>
  <cp:lastPrinted>2018-02-05T15:11:00Z</cp:lastPrinted>
  <dcterms:modified xsi:type="dcterms:W3CDTF">2018-02-12T08:01:00Z</dcterms:modified>
  <cp:revision>30</cp:revision>
  <dc:subject/>
  <dc:title>ПРОЕКТ РЕШЕНИЯ ГОРОДСКОЙ ДУМЫ КРАСНОДАРА</dc:title>
</cp:coreProperties>
</file>